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16  апреля по 24 мая  проводились мероприятия Дни защиты от экологической 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экологической культуры школьников, ответственного отношения к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ширять знания детей о  экологии, её взаимосвязи с другими науками: биологией, химией, географией, литературо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бережное отношение к природе родного края, знакомя учащихся с возможными действиями по исправлению нарушенного природного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одить исследовательскую деятельность совместно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вать коммуникативные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ировать чувственно-эмоциональную 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рабатывать умения и навыки экологически грамотного поведения в окружающей сре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62"/>
        <w:gridCol w:w="2410"/>
        <w:gridCol w:w="1559"/>
        <w:gridCol w:w="2127"/>
        <w:gridCol w:w="340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Город опасный и безопас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Садовская В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7-11 классов приня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викторине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ак прекрасен этот ми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4 по 15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4 «А»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4 «Б»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- 5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школьных стенгазет  и экологических лист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20.04. 12 по 20.0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4 «А»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4 «Б»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- 5 кла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Тропинками отче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2-18.0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- 7 клас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- 10 клас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- 8 класс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мероприятие «Эта удивительная план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ина Н.Н., учитель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, 1-6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 «Защита экологических прое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 Садовская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ина Н.Н., учитель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команды «Зеленый патруль» и «Спасатели уникальной прир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команды «Экологи» и «Морской патрул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команда «Хозяева планеты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занятие «Байкал-жемчужина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ини-сочинений «Край родной навек любим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6 класс (Гребенева Юля), 7 класс (Штефан Ваня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 11 класс (Бугров Коля), 7 класс (Некрылова Ди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– 8 класс (Подопросветова Оля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окладов «Заповедники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  <w:tab w:val="left" w:pos="541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– 10 класс (Заповедники Байкала)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–8 класс (Воронинский заповедни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– 9 класс (Заповедники: Столбы, Кедровая пядь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вуки прир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: «Зоопар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ки родного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генды Тамбов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ники Тамбовщ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на экологической 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мелод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зарисов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логические забе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Экология человека. Вредные привы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-1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6:01:00Z</dcterms:created>
  <dc:creator>Биология</dc:creator>
  <dc:description/>
  <cp:keywords/>
  <dc:language>en-US</dc:language>
  <cp:lastModifiedBy>Светлана</cp:lastModifiedBy>
  <dcterms:modified xsi:type="dcterms:W3CDTF">2012-06-05T06:40:00Z</dcterms:modified>
  <cp:revision>38</cp:revision>
  <dc:subject/>
  <dc:title/>
</cp:coreProperties>
</file>